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656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4324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9066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2108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319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0971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7562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2815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6282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4722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336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1105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2883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6678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313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