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356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756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407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21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29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0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840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39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562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98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36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65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108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