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79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4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68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25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465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20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56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1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92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03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9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0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85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409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890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902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933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