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764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93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487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313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189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929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220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290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207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971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75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898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015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863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938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