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36931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18969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68892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60754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72688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55931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95862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54044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74980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78476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7086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57890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20034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