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870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084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909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432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082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820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209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673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352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214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325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645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015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77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320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835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739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