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720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598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454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499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749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203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081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287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23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708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81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1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25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285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24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