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663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89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16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243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83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003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881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792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848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189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122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147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50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