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18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038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5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8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185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90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030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78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25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13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8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40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71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292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717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52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22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