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170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1810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2049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2250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8319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2193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244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1414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4740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1464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3524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4243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3561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9269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5584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