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524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905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728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652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504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956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688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239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328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536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193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697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004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