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61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457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561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105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881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680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965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345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33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702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013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512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461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863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797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620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577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