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849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78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493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058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386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803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93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571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537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018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137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324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013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441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409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