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22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91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03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48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6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33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4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3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35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44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5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23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