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9119348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5675571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7833574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6146227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333091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2519290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11590473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2641352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7305296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9375255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9412003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7059317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1210122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9485192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6376269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1610627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4045557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