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9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95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455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173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6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27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920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43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49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79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01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30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551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153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86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