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5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919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051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2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4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714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71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35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0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03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4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4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11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