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73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77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14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9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02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62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2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5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04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24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2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0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4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190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7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83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