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636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290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376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38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59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2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40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388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782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56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540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738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19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083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26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