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40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82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58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709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770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222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88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498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32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26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3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2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85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