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6452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51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8957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3331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4412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9567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1378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2910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6302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5923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505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39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549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8023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4675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8118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0290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