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435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544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503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676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303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498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482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482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516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480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65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15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188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235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37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