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717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164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868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616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8108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3121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938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6951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366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321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155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563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123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