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315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2717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8890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471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951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3428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0976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5833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2846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5690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775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675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1270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9129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7566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5745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6472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