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75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98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851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319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820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10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17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030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35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574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2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11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581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54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105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