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39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694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441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69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99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385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138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61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949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344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896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108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80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