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85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68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78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05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3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0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88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737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229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3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00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65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65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50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8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3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5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