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070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693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053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007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351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26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703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246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558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423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626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243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153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902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785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