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042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3535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8863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1469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0567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7379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7431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9849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3826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8268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618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087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209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