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503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810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437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654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571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428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257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694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1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159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129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621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668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839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711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785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123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