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0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70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053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76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86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1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9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653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44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18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51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209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94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1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