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30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313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39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82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5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517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87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982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552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173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18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473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263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