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3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668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59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03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90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01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649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1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913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405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7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66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97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56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26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992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73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