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26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5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62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190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18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61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7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1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46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9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7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08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35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20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