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160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64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0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40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03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01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297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588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51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02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44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29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