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218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708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344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134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730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73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862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925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93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71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557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09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17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53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87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56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53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