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73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47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1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907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96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723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94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3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64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01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55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23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06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56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75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