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22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327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35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6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96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44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76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0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37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6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0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79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