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00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82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39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970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482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05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748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29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38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70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82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2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03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85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64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65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242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