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40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30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610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420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819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00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66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527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45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1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74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34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92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889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60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