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482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3534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989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927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540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127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910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3604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1105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7837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155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608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4827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