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81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63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14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18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25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922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443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92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483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109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07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98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87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69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819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37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794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