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53144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25833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36145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27417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81284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03140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99384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50897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32644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58232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46294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24694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16449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59350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43096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