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3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48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74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1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1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78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73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959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6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0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6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81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