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722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846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193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538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456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415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266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751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084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238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852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130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151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97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840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928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804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