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16087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89815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68027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44218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70562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97961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97638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13474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26176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49400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60564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72537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74203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05656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80072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