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93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479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058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56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367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293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578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982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249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31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900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852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208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