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04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18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61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25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56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65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057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2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94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97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21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817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321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04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01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07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964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