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48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29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13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331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343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41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38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95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19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68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33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638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58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98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69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