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20139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40917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908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63453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994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9390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37481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9032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24961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7103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430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4467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1964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